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bookmarkStart w:id="0" w:name="_Hlk111724668"/>
      <w:bookmarkEnd w:id="0"/>
      <w:r>
        <w:rPr>
          <w:bCs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18 002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9 579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1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6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5 138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33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применением упрощенной системы налогообложения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272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5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166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201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1 05010 00 0000 120                                   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9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818 423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806 959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04 445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9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4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463 911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 521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2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7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3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3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228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2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 717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0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1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89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 120 005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3 532,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5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2 02 3508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3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950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690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588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4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8 597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 847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 от негосудар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4 05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1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6 10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0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2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-16 51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2530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 866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45303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87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661,0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bookmarkStart w:id="1" w:name="_Hlk111724668"/>
      <w:bookmarkEnd w:id="1"/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ind w:hanging="142"/>
        <w:rPr/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Новокубанский район</w:t>
        <w:tab/>
        <w:tab/>
        <w:tab/>
        <w:t xml:space="preserve"> И.Ю.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13:00Z</dcterms:created>
  <dc:creator>Budget3</dc:creator>
  <dc:description/>
  <cp:keywords/>
  <dc:language>en-US</dc:language>
  <cp:lastModifiedBy>Христозова Антонина</cp:lastModifiedBy>
  <cp:lastPrinted>2022-11-23T10:53:00Z</cp:lastPrinted>
  <dcterms:modified xsi:type="dcterms:W3CDTF">2023-01-16T06:39:00Z</dcterms:modified>
  <cp:revision>43</cp:revision>
  <dc:subject/>
  <dc:title>Приложение № 3</dc:title>
</cp:coreProperties>
</file>